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"Загадочный слоник" как средство развития детей с ограниченными возможностями здоров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.И.О.: </w:t>
      </w:r>
      <w:r>
        <w:rPr>
          <w:rFonts w:cs="Times New Roman" w:ascii="Times New Roman" w:hAnsi="Times New Roman"/>
          <w:sz w:val="28"/>
          <w:szCs w:val="28"/>
        </w:rPr>
        <w:t>Петрова Мария Александро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ст: </w:t>
      </w:r>
      <w:r>
        <w:rPr>
          <w:rFonts w:cs="Times New Roman" w:ascii="Times New Roman" w:hAnsi="Times New Roman"/>
          <w:sz w:val="28"/>
          <w:szCs w:val="28"/>
        </w:rPr>
        <w:t xml:space="preserve">Анемподистова Антонина Прокопьев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Формирование представлений о предмете, по характерным внешним признакам, то есть по форм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меть узнавать на ощупь овощи, фрукты, геометрические фигуры, буквы или цифры и называть и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ить описывать и сравнивать предметы, согласовывать определения и существительны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вать логическое мышление, тактильные ощущения; мелкую моторик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жнять в умении отгадывать загад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оспитывать бережное отношение к игровому материал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й инвентарь для игр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"Загадочный слоник" (Я его сделала из обычной картонной коробки, размером 35см x 25см. Обклеила ее белой бумагой. Ушки и бивни из картона и цветной бумаги, глаза из верхней части магнитов. Хобот и хвост изготовлены из рукавов детской кофт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меты. Они должны соответствовать определенной теме (овощи, фрукты, геометрические фигуры, животные, буквы или цифры) и иметь ярко выраженные различия форм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игры «Загадочный слоник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сл игры очень прост: необходимо просунув руку в хобот, попасть внутрь слоника и нащупать предмет, назвать его, не видя, что это конкретно, затем дети проверяют себя, доставая ее и показывая друг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ющим, кроме основного задания, могут быть даны дополнительны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исать попавшийся предмет (цвет, размер, вкус, материал) или животное (что оно делает, где живет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исать его так, чтобы другие дети отгадали ег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вать слова на данную букв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ить пример, где ответ будет данное числ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Arial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>
      <w:rFonts w:ascii="Calibri" w:hAnsi="Calibri" w:eastAsia="宋体;SimSu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7:48:00Z</dcterms:created>
  <dc:creator>SM-G965F</dc:creator>
  <dc:description/>
  <cp:keywords/>
  <dc:language>en-US</dc:language>
  <cp:lastModifiedBy>HP</cp:lastModifiedBy>
  <dcterms:modified xsi:type="dcterms:W3CDTF">2018-11-27T17:15:00Z</dcterms:modified>
  <cp:revision>4</cp:revision>
  <dc:subject/>
  <dc:title/>
</cp:coreProperties>
</file>